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3828" w:leader="none"/>
              </w:tabs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KONTEJNERJI ZA INFEKTIVNE ODPADK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F81BD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8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0 Odgovorna oseba za podpis okvirnega sporazu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…………………</w:t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1134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65 - Kontejnerji za infektivne odpadk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Katja SAMBOLEC</cp:lastModifiedBy>
  <cp:lastPrinted>2019-07-25T09:05:00Z</cp:lastPrinted>
  <dcterms:modified xsi:type="dcterms:W3CDTF">2021-07-23T12:36:00Z</dcterms:modified>
  <cp:revision>40</cp:revision>
  <dc:subject/>
  <dc:title>V skladu s 3</dc:title>
</cp:coreProperties>
</file>