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 xml:space="preserve">, v nadaljevanju ZJN-3) da za potrebe javnega naročila: KONTEJNERJI ZA INFEKTIVNE ODPADKE, </w:t>
      </w:r>
      <w:r>
        <w:rPr>
          <w:rFonts w:cs="Arial" w:ascii="Arial" w:hAnsi="Arial"/>
          <w:bCs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KONTEJNERJI ZA INFEKTIVNE ODPADK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65 - Kontejnerji za infektivne odpadke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Katja SAMBOLEC</cp:lastModifiedBy>
  <cp:lastPrinted>2016-01-13T10:52:00Z</cp:lastPrinted>
  <dcterms:modified xsi:type="dcterms:W3CDTF">2021-07-23T12:44:00Z</dcterms:modified>
  <cp:revision>36</cp:revision>
  <dc:subject/>
  <dc:title>PONUDNIK</dc:title>
</cp:coreProperties>
</file>